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2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IR Fr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SERVATION DE VOL N°56416</w:t>
        <w:tab/>
        <w:tab/>
        <w:tab/>
        <w:t>ALLER SIMP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PART DE PARIS</w:t>
        <w:tab/>
        <w:tab/>
        <w:t>LE 15/10/2001</w:t>
        <w:tab/>
        <w:t>08H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IA LONDRES  GB</w:t>
        <w:tab/>
        <w:tab/>
        <w:t>LE15/10/2001</w:t>
        <w:tab/>
        <w:tab/>
        <w:t>10H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RRIVEE RIO  BRESIL</w:t>
        <w:tab/>
        <w:t>LE15/10/2001</w:t>
        <w:tab/>
        <w:tab/>
        <w:t>23H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°COMPTE N°45278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23:54:00Z</dcterms:created>
  <dc:creator> </dc:creator>
  <dc:description/>
  <dc:language>en-US</dc:language>
  <cp:lastModifiedBy> </cp:lastModifiedBy>
  <dcterms:modified xsi:type="dcterms:W3CDTF">2001-11-24T00:04:00Z</dcterms:modified>
  <cp:revision>2</cp:revision>
  <dc:subject/>
  <dc:title>ANNEXE 2</dc:title>
</cp:coreProperties>
</file>